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right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826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ЛАД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ДЕЯТЕЛЬНОСТИ В ОБЛАСТИ ПРОТИВОДЕЙСТВИЯ КОРРУПЦИИ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БРЯНСКОЙ ОБЛАСТИ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  <w:sz w:val="40"/>
          <w:szCs w:val="40"/>
        </w:rPr>
        <w:t>В 2024 ГОДУ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г. Брянск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</w:rPr>
        <w:t>Доклад о деятельности в области противодействия коррупции                       в Брянской области в 2024 году подготовлен управлением по профилактике коррупционных и иных правонарушений администрации Губернатора Брянской области и Правительства Брянской области в соответствии                       с Законом Брянской области от 11 июля 2007 года № 105-З                             «О противодействии коррупции в Брянской области», Положением                          о комиссии при Губернаторе Брянской области по координации работы                 по противодействию коррупции в Брянской области, утвержденным указом Губернатора Брянской области от 12 января 2016 года № 1, с использованием отчетов о реализации мер по противодействию коррупции, представленных органами государственной власти Брянской области, иными государственными органами Брянской области, органами местного самоуправления, анализа нормативных правовых актов Российской Федерации и Брянской области, материалов комиссии при Губернаторе Брянской области по координации работы по противодействию коррупции             в Брянской области, информации и результатов деятельности правоохранительных органов на территории Брянской области, а также                  с использованием материалов открытых информационных ресурсов, в том числе информационно-телекоммуникационной сети «Интернет».</w:t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1.1. Совершенствование правового регулирования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антикоррупционной деятельности………………………………....……...4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sz w:val="28"/>
        </w:rPr>
        <w:t>1.2. Проведение антикоррупционной экспертизы…..…………..………..6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ализуемые специализированными антикоррупционным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труктурами Брянской обла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1.</w:t>
      </w:r>
      <w:r>
        <w:rPr>
          <w:b/>
          <w:sz w:val="28"/>
        </w:rPr>
        <w:t xml:space="preserve"> </w:t>
      </w:r>
      <w:r>
        <w:rPr>
          <w:sz w:val="28"/>
        </w:rPr>
        <w:t xml:space="preserve">Деятельность комиссии при Губернаторе Брянской област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Брянской области…………………………………………………………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sz w:val="28"/>
        </w:rPr>
        <w:t>соблюдения антикоррупционного законодательства…………….…..…...9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sz w:val="28"/>
        </w:rPr>
        <w:t>III. Реализация антикоррупционных программ</w:t>
      </w:r>
    </w:p>
    <w:p>
      <w:pPr>
        <w:pStyle w:val="Normal"/>
        <w:ind w:left="708" w:right="0" w:firstLine="1"/>
        <w:rPr>
          <w:color w:val="000000"/>
          <w:sz w:val="28"/>
        </w:rPr>
      </w:pPr>
      <w:r>
        <w:rPr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…………………...…………………..…………………..12</w:t>
      </w:r>
    </w:p>
    <w:p>
      <w:pPr>
        <w:pStyle w:val="Normal"/>
        <w:ind w:right="0" w:firstLine="709"/>
        <w:jc w:val="both"/>
        <w:rPr>
          <w:rStyle w:val="Blk"/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color w:val="000000"/>
          <w:sz w:val="28"/>
          <w:lang w:eastAsia="ru-RU"/>
        </w:rPr>
        <w:t xml:space="preserve">оценки уровня коррупци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Style w:val="Blk"/>
          <w:rFonts w:eastAsia="Times New Roman"/>
          <w:color w:val="000000"/>
          <w:sz w:val="28"/>
          <w:lang w:eastAsia="ru-RU"/>
        </w:rPr>
        <w:t xml:space="preserve">в Брянской области </w:t>
      </w:r>
      <w:r>
        <w:rPr>
          <w:color w:val="000000"/>
          <w:sz w:val="28"/>
        </w:rPr>
        <w:t>………………………………………………………1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3.3. Взаимодействие с институтами гражданского общества,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образовательными организациями. Антикоррупционно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информирование………………….….……………………………...…….21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.1. Совершенствование правового регулирования антикоррупционной деятельно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0"/>
          <w:sz w:val="28"/>
          <w:lang w:bidi="hi-IN"/>
        </w:rPr>
      </w:pPr>
      <w:r>
        <w:rPr>
          <w:color w:val="00000A"/>
          <w:kern w:val="0"/>
          <w:sz w:val="28"/>
          <w:lang w:eastAsia="en-US"/>
        </w:rPr>
        <w:t xml:space="preserve">Согласно мероприятиям </w:t>
      </w:r>
      <w:r>
        <w:rPr>
          <w:bCs/>
          <w:color w:val="00000A"/>
          <w:kern w:val="0"/>
          <w:sz w:val="28"/>
          <w:lang w:eastAsia="en-US"/>
        </w:rPr>
        <w:t xml:space="preserve">нормативно-правового и организационного обеспечения антикоррупционной деятельности, </w:t>
      </w:r>
      <w:r>
        <w:rPr>
          <w:color w:val="00000A"/>
          <w:kern w:val="0"/>
          <w:sz w:val="28"/>
          <w:lang w:eastAsia="en-US"/>
        </w:rPr>
        <w:t xml:space="preserve">предусмотренным планом противодействия коррупции в Брянской области, утвержденным </w:t>
      </w:r>
      <w:r>
        <w:rPr>
          <w:kern w:val="0"/>
          <w:sz w:val="28"/>
          <w:lang w:eastAsia="en-US"/>
        </w:rPr>
        <w:t>постановлением Правительства Брянской области от 14 сентября 2021года № 370-п «Об утверждении плана противодействия коррупции в Брянской области на 2021 – 2024 годы»,</w:t>
      </w:r>
      <w:r>
        <w:rPr>
          <w:color w:val="00000A"/>
          <w:kern w:val="0"/>
          <w:sz w:val="28"/>
          <w:lang w:eastAsia="en-US"/>
        </w:rPr>
        <w:t xml:space="preserve"> в отчетном периоде проведена </w:t>
      </w:r>
      <w:r>
        <w:rPr>
          <w:bCs/>
          <w:color w:val="00000A"/>
          <w:kern w:val="0"/>
          <w:sz w:val="28"/>
          <w:lang w:eastAsia="en-US"/>
        </w:rPr>
        <w:t xml:space="preserve">работа по совершенствованию нормативной базы по противодействию коррупции, приведению ее в соответствие с федеральным законодательством. </w:t>
      </w:r>
    </w:p>
    <w:p>
      <w:pPr>
        <w:pStyle w:val="Normal"/>
        <w:snapToGrid w:val="false"/>
        <w:ind w:right="0" w:firstLine="709"/>
        <w:jc w:val="both"/>
        <w:rPr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  <w:lang w:bidi="hi-IN"/>
        </w:rPr>
        <w:t>Принят Закон Брянской области от 26 января 2024 года № 9-З               «О внесении изменений в Закон Брянской области «О противодействии коррупции в Брянской области»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Законом уточнены </w:t>
      </w:r>
      <w:r>
        <w:rPr>
          <w:color w:val="000000"/>
          <w:sz w:val="28"/>
          <w:lang w:eastAsia="ru-RU"/>
        </w:rPr>
        <w:t>полномочия Губернатора Брянской области, Правительства Брянской области, иных исполнительных органов Брянской области, иных государственных органов Брянской области, органов местного самоуправления в сфере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 w:bidi="hi-IN"/>
        </w:rPr>
      </w:pPr>
      <w:r>
        <w:rPr>
          <w:color w:val="000000"/>
          <w:sz w:val="28"/>
          <w:lang w:eastAsia="ru-RU"/>
        </w:rPr>
        <w:t>Указанным законом конкретизированы меры предупреждения коррупции, в том числе закреплена мера по контролю за соответствием расходов лиц, замещающих государственные должности Брянской области,   и иных лиц их доходам.</w:t>
      </w:r>
    </w:p>
    <w:p>
      <w:pPr>
        <w:pStyle w:val="Normal"/>
        <w:ind w:right="0" w:firstLine="709"/>
        <w:jc w:val="both"/>
        <w:rPr>
          <w:sz w:val="28"/>
          <w:lang w:bidi="hi-IN"/>
        </w:rPr>
      </w:pPr>
      <w:r>
        <w:rPr>
          <w:color w:val="000000"/>
          <w:sz w:val="28"/>
          <w:lang w:eastAsia="ru-RU" w:bidi="hi-IN"/>
        </w:rPr>
        <w:t>Кроме того, уточнен порядок предоставления отчетной информации             о реализации мер противодействия корруп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  <w:lang w:bidi="hi-IN"/>
        </w:rPr>
        <w:t>В целях обеспечения реализации Федерального закона от 27 июля           2004 года № 79-ФЗ «О государственной гражданской службе Российской Федерации», Закона Брянской области от 11 июля  2007 года № 105-З                    «О противодействии коррупции в Брянской области» принят у</w:t>
      </w:r>
      <w:r>
        <w:rPr>
          <w:color w:val="000000"/>
          <w:sz w:val="28"/>
          <w:lang w:bidi="hi-IN"/>
        </w:rPr>
        <w:t xml:space="preserve">каз Губернатора Брянской области от 13 марта 2024 года № 39 </w:t>
      </w:r>
      <w:r>
        <w:rPr>
          <w:sz w:val="28"/>
        </w:rPr>
        <w:t>«Об утверждении Положения о порядке участия государственного гражданского служащего Брянской области на безвозмездной основе в управлении коммерческой организацией, являющейся организацией государственной корпорации, государственной компании или публично-правовой компании, более                   50 процентов акций (долей) которой находится в собственности государственной корпорации, государственной компании или публично-правовой компании, в качестве члена коллегиального органа управления этой организации».</w:t>
      </w:r>
    </w:p>
    <w:p>
      <w:pPr>
        <w:pStyle w:val="Normal"/>
        <w:tabs>
          <w:tab w:val="clear" w:pos="708"/>
          <w:tab w:val="left" w:pos="8931" w:leader="none"/>
          <w:tab w:val="left" w:pos="9354" w:leader="none"/>
        </w:tabs>
        <w:ind w:right="0" w:firstLine="709"/>
        <w:jc w:val="both"/>
        <w:rPr>
          <w:color w:val="000000"/>
          <w:sz w:val="28"/>
          <w:lang w:bidi="hi-IN"/>
        </w:rPr>
      </w:pPr>
      <w:r>
        <w:rPr>
          <w:sz w:val="28"/>
        </w:rPr>
        <w:t xml:space="preserve">Указом регламентируется порядок подачи и рассмотрения ходатайства об участии государственного гражданского служащего Брянской области             в управлении </w:t>
      </w:r>
      <w:r>
        <w:rPr>
          <w:color w:val="000000"/>
          <w:sz w:val="28"/>
        </w:rPr>
        <w:t xml:space="preserve">вышеуказанной коммерческой организацией </w:t>
      </w:r>
      <w:r>
        <w:rPr>
          <w:sz w:val="28"/>
        </w:rPr>
        <w:t xml:space="preserve">в качестве              члена коллегиального органа управления этой организации, закрепляется требование об исключении участия гражданского служащего в управлении организацией в случае, если такое участие приводит или может привести              к конфликту интересов при исполнении должностных обязанностей, а также к нарушению иных ограничений, запретов и обязанностей, установленных Федеральным </w:t>
      </w:r>
      <w:r>
        <w:rPr>
          <w:color w:val="000000"/>
          <w:sz w:val="28"/>
        </w:rPr>
        <w:t xml:space="preserve">законом </w:t>
      </w:r>
      <w:r>
        <w:rPr>
          <w:sz w:val="28"/>
        </w:rPr>
        <w:t>от 25 декабря 2008 года № 273-ФЗ                                         «О противодействии коррупции» и другими федеральными законами.</w:t>
      </w:r>
    </w:p>
    <w:p>
      <w:pPr>
        <w:pStyle w:val="TextBody"/>
        <w:spacing w:lineRule="auto" w:line="240" w:before="0" w:after="0"/>
        <w:ind w:right="0" w:firstLine="709"/>
        <w:jc w:val="both"/>
        <w:rPr>
          <w:color w:val="000000"/>
          <w:sz w:val="28"/>
          <w:lang w:bidi="hi-IN"/>
        </w:rPr>
      </w:pPr>
      <w:r>
        <w:rPr>
          <w:color w:val="000000"/>
          <w:sz w:val="28"/>
          <w:lang w:bidi="hi-IN"/>
        </w:rPr>
        <w:t xml:space="preserve">Указ Губернатора Брянской области от 4 июня 2024 года № 111                </w:t>
      </w:r>
      <w:r>
        <w:rPr>
          <w:sz w:val="28"/>
        </w:rPr>
        <w:t xml:space="preserve">«О внесении изменений в Положение 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 направлен на </w:t>
      </w:r>
      <w:r>
        <w:rPr>
          <w:color w:val="000000"/>
          <w:sz w:val="28"/>
          <w:lang w:bidi="hi-IN"/>
        </w:rPr>
        <w:t>регламентирование порядка рассмотрения комиссиями                  по соблюдению требований к служебному поведению государственных гражданских служащих Брянской области и урегулированию конфликта интересов в органах исполнительной власти Брянской области, иных государственных органах Брянской области представленного государ-ственным гражданским служащим Брянской области уведомления                         о возникновении не зависящих от него обстоятельств, препятствующих соблюдению требований к служебному поведению и (или) требований                 об урегулировании конфликта интересов.</w:t>
      </w:r>
    </w:p>
    <w:p>
      <w:pPr>
        <w:pStyle w:val="TextBody"/>
        <w:spacing w:lineRule="auto" w:line="240" w:before="0" w:after="0"/>
        <w:ind w:right="0" w:firstLine="709"/>
        <w:jc w:val="both"/>
        <w:rPr>
          <w:rFonts w:eastAsia="Times New Roman"/>
          <w:bCs/>
          <w:color w:val="00000A"/>
          <w:kern w:val="0"/>
          <w:sz w:val="28"/>
          <w:lang w:eastAsia="en-US"/>
        </w:rPr>
      </w:pPr>
      <w:r>
        <w:rPr>
          <w:color w:val="000000"/>
          <w:sz w:val="28"/>
          <w:lang w:bidi="hi-IN"/>
        </w:rPr>
        <w:t xml:space="preserve">Указом Губернатора Брянской области от 27 декабря 2024 года              № 230 </w:t>
      </w:r>
      <w:r>
        <w:rPr>
          <w:sz w:val="28"/>
        </w:rPr>
        <w:t>«О внесении изменений в отдельные нормативные правовые                   акты Брянской области»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eastAsia="ru-RU" w:bidi="hi-IN"/>
        </w:rPr>
        <w:t>уточняется перечень должностей государственной гражданской службы Брянской области, при замещении которых необходимо представлять сведения о доходах, об имуществе и обязательствах имущественного характера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  <w:lang w:eastAsia="en-US"/>
        </w:rPr>
      </w:pPr>
      <w:r>
        <w:rPr>
          <w:rFonts w:eastAsia="Times New Roman"/>
          <w:bCs/>
          <w:color w:val="00000A"/>
          <w:kern w:val="0"/>
          <w:sz w:val="28"/>
          <w:lang w:eastAsia="en-US"/>
        </w:rPr>
        <w:t xml:space="preserve">В целях реализации мероприятий по противодействию коррупции            и </w:t>
      </w:r>
      <w:r>
        <w:rPr>
          <w:bCs/>
          <w:color w:val="000000"/>
          <w:sz w:val="28"/>
          <w:lang w:eastAsia="ru-RU" w:bidi="hi-IN"/>
        </w:rPr>
        <w:t xml:space="preserve">в целях приведения нормативных правовых актов Брянской области                     в соответствие с Уставом Брянской области в вопросах системы органов исполнительной власти Брянской области издано постановление Правительства Брянской области от 25 марта 2024 года № 99-п «О внесении изменений в постановление Правительства Брянской области от 14 сентября 2021 года № 370-п «Об утверждении плана противодействия коррупции                в Брянской области на 2021 - 2024 годы». </w:t>
      </w:r>
    </w:p>
    <w:p>
      <w:pPr>
        <w:pStyle w:val="TextBody"/>
        <w:spacing w:lineRule="auto" w:line="240" w:before="0" w:after="0"/>
        <w:ind w:right="0" w:firstLine="709"/>
        <w:jc w:val="both"/>
        <w:rPr>
          <w:b/>
          <w:b/>
          <w:bCs/>
          <w:sz w:val="28"/>
        </w:rPr>
      </w:pPr>
      <w:r>
        <w:rPr>
          <w:color w:val="000000"/>
          <w:kern w:val="0"/>
          <w:sz w:val="28"/>
          <w:lang w:eastAsia="en-US"/>
        </w:rPr>
        <w:t xml:space="preserve">Распоряжением Правительства Брянской области от 17 июня 2024 года № 182-рп «О внесении изменений в распоряжение Правительства Брянской области от 27 мая 2019 года № 107-рп «О реализации Постановления Правительства Российской Федерации от 5 марта 2018 года                            № 228 «О реестре лиц, уволенных в связи с утратой доверия» </w:t>
      </w:r>
      <w:r>
        <w:rPr>
          <w:color w:val="000000"/>
          <w:kern w:val="0"/>
          <w:sz w:val="28"/>
        </w:rPr>
        <w:t>уточнен порядок реализации мер, установленных Постановлением Правительства Российской Федерации от 5 марта 2018 года № 228 «О реестре лиц, уволенных в связи с утратой доверия», в части представляемых государственными органами Брянской области, органами местного самоуправления сведений для включения в реестр лиц, уволенных в связи            с утратой доверия, а также исключения сведений из указанного реестра.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1.2. Проведение антикоррупционной экспертизы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sz w:val="28"/>
        </w:rPr>
        <w:t xml:space="preserve">Антикоррупционная экспертиза нормативных правовых актов (проектов нормативных правовых актов) проводится в рамках реализации полномочий, установленных Федеральным законом от 17 июля 2009 года               № 172-ФЗ «Об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рокуратурой Брянской области в 2024 году продолжена работа                   по проведению антикоррупционной экспертизы нормативных правовых          актов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период 2024 года органами прокуратуры области выявлено                 160 нормативных правовых актов, содержавших 177 коррупциогенных факторов и 14 проектов, содержавших 17 коррупциогенных фактор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sz w:val="28"/>
          <w:lang w:eastAsia="ru-RU"/>
        </w:rPr>
        <w:t>В целях устранения коррупциогенных положений прокурорами внесено 160 актов прокурорского реагирован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Управлением Министерства юстиции Российской Федерации                       по Брянской области в 2024 году антикоррупционная экспертиза проведена                     в отношении 1345 нормативных правовых актов Брянской области.                Из них: 140 законов Брянской области, 188 указов Губернатора Брянской области, 760 постановлений и распоряжений Правительства Брянской области, 257 актов иных органов исполнительной власти Брянской обла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четном периоде в 4 нормативных правовых актах выявлено             7 коррупциогенных факторов, из которых: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широта дискреционных полномочий, а именно – отсутствие               или неопределенность сроков, условий или оснований принятия решения, наличие дублирующих полномочий государственного органа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еопределенность условий или оснований принятия решения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аличие дублирующих полномочий государственных органов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наличие завышенных требований к лицу, предъявляемых                      для реалиции принадлежащего ему права, а именно – установление неопределенных, трудновыполнимых и обременительных требований                   к гражданам и организациям</w:t>
      </w:r>
      <w:r>
        <w:rPr>
          <w:sz w:val="28"/>
        </w:rPr>
        <w:t>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выборочное изменение объема прав, а именно – возможность необоснованного установления исключений из общего порядка для граждан                  и организаций по усмотрению государственных органов или организаций            (их должностных лиц)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вух нормативных правовых актах коррупциогенные факторы устранены путем внесения соответствующих изменений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Кроме того, в 2024 году были устранены 8 коррупциогенных факторов, выявленные в предыдущие периоды в 4 нормативных правовых актах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Также в 2024 году антикоррупционная экспертиза проведена                           в отношении 132 проектов нормативных правовых актов Брянской области.   </w:t>
      </w:r>
      <w:r>
        <w:rPr>
          <w:sz w:val="28"/>
          <w:shd w:fill="FFFF00" w:val="clear"/>
        </w:rPr>
        <w:t xml:space="preserve"> </w:t>
      </w:r>
      <w:r>
        <w:rPr>
          <w:sz w:val="28"/>
        </w:rPr>
        <w:t>По ее результатам выявлен коррупциогенный фактор в виде широты дискреционных полномочий</w:t>
      </w:r>
      <w:r>
        <w:rPr>
          <w:color w:val="000000"/>
          <w:sz w:val="28"/>
        </w:rPr>
        <w:t>, а именно – отсутствие или неопределенность условий или оснований принятия решения</w:t>
      </w:r>
      <w:r>
        <w:rPr>
          <w:sz w:val="28"/>
        </w:rPr>
        <w:t>. Коррупциогенный фактор устранен путем принятия нормативного правового акта без выявленного          в проекте коррупциогенного факт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2024 году управлением Министерства юстиции Российской Федерации по Брянской области антикоррупционная экспертиза проведена в отношении 224 муниципальных правовых акт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оррупциогенных факторов в муниципальных правовых актах                  при государственной регистрации не выявлено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>В рамках оказания методической помощи муниципальным образованиям в 2024 году проведена правовая экспертиза 151 проекта муниципальных правовых актов, по результатам рассмотрения которых коррупциогенные факторы выявлены не был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соответствии с Порядком </w:t>
      </w:r>
      <w:r>
        <w:rPr>
          <w:color w:val="00000A"/>
          <w:kern w:val="0"/>
          <w:sz w:val="28"/>
          <w:lang w:eastAsia="en-US"/>
        </w:rPr>
        <w:t>проведения антикоррупционной экспертизы нормативных правовых актов Правительства Брянской области и проектов нормативных правовых актов Правительства Брянской области, утвержденным постановлением Правительства Брянской области от 16 декабря 2019 года № 606-п, и Порядком проведения антикоррупционной экспертизы нормативных правовых актов Губернатора Брянской области и проектов  нормативных правовых актов Губернатора Брянской области, утвержденным указом Губернатора Брянской области от 13 декабря 2019 года № 200,</w:t>
      </w:r>
      <w:r>
        <w:rPr>
          <w:color w:val="00000A"/>
          <w:kern w:val="0"/>
          <w:sz w:val="28"/>
          <w:lang w:eastAsia="ru-RU"/>
        </w:rPr>
        <w:t xml:space="preserve"> администрацией Губернатора Брянской области и Правительства Брянской области в течение 2024 года проведена антикоррупционная экспертиза 234 проектов указов Губернатора Брянской области и 748 проектов постановлений Правительства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bCs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целях обеспечения </w:t>
      </w:r>
      <w:r>
        <w:rPr>
          <w:rFonts w:eastAsia="Times New Roman"/>
          <w:color w:val="00000A"/>
          <w:kern w:val="0"/>
          <w:sz w:val="28"/>
          <w:lang w:eastAsia="ru-RU"/>
        </w:rPr>
        <w:t>возможности общественного обсуждения                 и проведения независимой антикоррупционной</w:t>
      </w:r>
      <w:r>
        <w:rPr>
          <w:rFonts w:eastAsia="Times New Roman"/>
          <w:color w:val="000000"/>
          <w:kern w:val="0"/>
          <w:sz w:val="28"/>
          <w:lang w:eastAsia="ru-RU"/>
        </w:rPr>
        <w:t xml:space="preserve"> экспертизы проектов           нормативных правовых актов</w:t>
      </w:r>
      <w:r>
        <w:rPr>
          <w:color w:val="000000"/>
          <w:kern w:val="0"/>
          <w:sz w:val="28"/>
          <w:lang w:eastAsia="en-US"/>
        </w:rPr>
        <w:t xml:space="preserve"> Брянской области в рамках информационной              подсистемы сайта Правительства Брянской области «Обсуждение и экспертиза проектов правовых актов» указанные проекты размещаются на официальных сайтах органов исполнительной власт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b/>
          <w:b/>
          <w:bCs/>
          <w:kern w:val="0"/>
          <w:sz w:val="28"/>
          <w:shd w:fill="FFFF00" w:val="clear"/>
        </w:rPr>
      </w:pPr>
      <w:r>
        <w:rPr>
          <w:rFonts w:eastAsia="Times New Roman"/>
          <w:bCs/>
          <w:color w:val="000000"/>
          <w:kern w:val="0"/>
          <w:sz w:val="28"/>
          <w:lang w:eastAsia="ru-RU"/>
        </w:rPr>
        <w:t>В отчетном периоде</w:t>
      </w:r>
      <w:r>
        <w:rPr>
          <w:rFonts w:eastAsia="Times New Roman"/>
          <w:kern w:val="0"/>
          <w:sz w:val="28"/>
          <w:lang w:eastAsia="ru-RU"/>
        </w:rPr>
        <w:t xml:space="preserve"> в органы исполнительной власти Брянской             области заключения по итогам проведения независимой антикоррупционной экспертизы правовых актов и их проектов не поступали. </w:t>
      </w:r>
    </w:p>
    <w:p>
      <w:pPr>
        <w:pStyle w:val="Normal"/>
        <w:ind w:right="0" w:firstLine="709"/>
        <w:jc w:val="both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 РЕАЛИЗУЕМЫЕ СПЕЦИАЛИЗИРОВАННЫМИ АНТИКОРРУПЦИОННЫМИ СТРУКТУРАМИ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Деятельность комиссии при Губернаторе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center"/>
        <w:rPr>
          <w:bCs/>
          <w:sz w:val="28"/>
          <w:lang w:eastAsia="ru-RU"/>
        </w:rPr>
      </w:pPr>
      <w:r>
        <w:rPr>
          <w:b/>
          <w:bCs/>
          <w:sz w:val="28"/>
        </w:rPr>
        <w:t>в Брянской области</w:t>
      </w:r>
    </w:p>
    <w:p>
      <w:pPr>
        <w:pStyle w:val="Normal"/>
        <w:ind w:right="0" w:firstLine="709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bCs/>
          <w:sz w:val="28"/>
          <w:lang w:eastAsia="ru-RU"/>
        </w:rPr>
        <w:t xml:space="preserve">В 2024 году комиссия при Губернаторе Брянской области                        по координации работы по противодействию коррупции в Брянской области продолжила работу по обеспечению согласованных действий органов исполнительной власти Брянской области и органов местного самоуправления, а также их взаимодействия с территориальными органами федеральных органов государственной власти при реализации мер                        по противодействию коррупции в Брянской области. 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28540" cy="2696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15" r="-6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 xml:space="preserve">В рамках осуществления полномочий и во исполнение </w:t>
      </w:r>
      <w:r>
        <w:rPr>
          <w:rFonts w:eastAsia="Liberation Serif;Times New Roman"/>
          <w:bCs/>
          <w:sz w:val="28"/>
          <w:lang w:eastAsia="en-US"/>
        </w:rPr>
        <w:t>плана работы комиссии при Губернаторе Брянской области по координации работы            по противодействию коррупции в Брянской области на 2024 год в</w:t>
      </w:r>
      <w:r>
        <w:rPr>
          <w:color w:val="00000A"/>
          <w:kern w:val="0"/>
          <w:sz w:val="28"/>
          <w:lang w:eastAsia="en-US"/>
        </w:rPr>
        <w:t xml:space="preserve"> центре внимания комиссии были следующие вопросы: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актика выявления коррупционных преступлений, расследования             и судебного рассмотрения уголовных дел о таких преступлениях, возмещения причиненного ими ущерба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строительства Брянской области меры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ТЭК и ЖКХ Брянской области меры          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в сфере образования, в том числе при размещении заказов на поставку товаров, выполнение работ, оказание услуг для учреждений образования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отиводействию коррупции в сфере природопользования           и охраны окружающей среды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в сфере здравоохран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 в сфере социальной защиты и социального обслуживания населения, демографии и поддержки семьи, материнства и детства, в сфере труда              и занятости насел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A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исполнение требований законодательства о противодействии корруп-ции в государственных органах Брянской области и органах местного самоуправления, а также в организациях, созданных для выполнения задач, поставленных перед органами исполнительной власти Брянской области          и органами местного самоуправления;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A"/>
          <w:sz w:val="28"/>
          <w:lang w:eastAsia="ru-RU"/>
        </w:rPr>
        <w:t>обеспечение исполнения требований Федерального закона от 3 декабря  2012 года № 230-ФЗ «</w:t>
      </w:r>
      <w:r>
        <w:rPr>
          <w:rFonts w:eastAsia="Times New Roman"/>
          <w:color w:val="00000A"/>
          <w:kern w:val="0"/>
          <w:sz w:val="28"/>
          <w:lang w:eastAsia="ru-RU"/>
        </w:rPr>
        <w:t>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sz w:val="28"/>
        </w:rPr>
        <w:t xml:space="preserve">Протоколы заседаний комиссии направлены для исполнения                         в органы государственной власти Брянской области, иные государственные органы Брянской области, органы местного самоуправления, территориальные органы федеральных органов государственной власти.             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color w:val="00000A"/>
          <w:kern w:val="0"/>
          <w:sz w:val="28"/>
          <w:shd w:fill="FFFF00" w:val="clear"/>
          <w:lang w:eastAsia="ru-RU" w:bidi="en-US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соблюдения антикоррупционного законодательства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sz w:val="28"/>
        </w:rPr>
        <w:t>Правоохранительными органами продолжена работа по профилактике, выявлению, пресечению и раскрытию коррупционных преступлений, привлечению к уголовной ответственности лиц, их совершивших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2024 год органами прокуратуры Брянской области в сфере противодействия коррупции выявлено 1288 нарушений закона (АППГ– 1493), в том числе 179 незаконных правовых акта (АППГ – 204). В целях устранения выявленных нарушений принесено 179 протестов (АППГ – 204), по результатам рассмотрения которых отменено (изменено) 124 правовых акта (АППГ – 204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несено 571 представление (АППГ– 656), по результатам рассмотрения которых к дисциплинарной ответственности привлечено 534 лиц                  (АППГ-699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суды направлено 92 заявления (АППГ – 76) на сумму 113 031 тысяч рублей (АППГ – 22 230 тысяч рублей). К административной ответственности  по постановлениям прокуроров привлечено 28 лиц (АППГ – 30). Прокурорами в порядке ч.2 ст. 37 УПК РФ в правоохранительные органы  направлено 4 материала (АППГ – 5), в связи с чем возбуждено 4 уголовных дела (АППГ – 5).</w:t>
      </w:r>
    </w:p>
    <w:p>
      <w:pPr>
        <w:pStyle w:val="Normal"/>
        <w:ind w:right="0" w:firstLine="709"/>
        <w:jc w:val="both"/>
        <w:rPr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Органами прокуратуры области выявлено 342 лица, допустивших нарушения, связанные с неисполнением обязанностей, несоблюдением запретов и ограничений (АППГ – 1227), в том числе 82 лица – должности федеральной государственной службы (АППГ – 596), 35 лиц – должности государственной гражданской службы субъекта (АППГ – 41),                        193 – должности муниципальной службы (АППГ – 215), 2 лица, замещающие муниципальные должности (АППГ – 122). Для устранения выявленных нарушений внесено 83 представления (АППГ – 120). В результате принятых мер прокурорского реагирования 256 лиц привлечено к дисциплинарной ответственности (АППГ – 337), 2 лица уволены в связи с утратой доверия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kern w:val="0"/>
          <w:sz w:val="28"/>
          <w:lang w:eastAsia="en-US"/>
        </w:rPr>
        <w:t xml:space="preserve">В сфере исполнения </w:t>
      </w:r>
      <w:r>
        <w:rPr>
          <w:rFonts w:eastAsia="Times New Roman"/>
          <w:kern w:val="0"/>
          <w:sz w:val="28"/>
          <w:lang w:eastAsia="ru-RU"/>
        </w:rPr>
        <w:t>обязанности представлять сведения о доходах,             об имуществе и обязательствах имущественного характера, осуществления контроля за полнотой и достоверностью представленных сведений                      в 2024 году выявлено 314 лиц, допустивших такие нарушения.</w:t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Из общего количества лиц (314), допустивших данные нарушения,              194 или 62 % допустили нарушения, связанные только с неотражением (неполным отражением) сведений о счетах, открытых в кредитных организациях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2024 году органами прокуратуры области проведены проверки соблюдения требований антикоррупционного законодательства в органах местного самоуправления муниципальных районов, городских и муниципальных округов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результате проверочных мероприятий выявлены нарушения, связанные с отражением недостоверных и неполных сведений о доходах, об имуществе и обязательствах имущественного характера за отчетный 2022 год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о результатам рассмотрения внесенных представлений об устранении нарушений закона 117 должностных лиц органов местного самоуправления привлечено к дисциплинарной ответственности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Кроме того выявлено 28 лиц, допустивших нарушения, связанные              с непринятием мер по урегулированию конфликта интересо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В 2024 году судом удовлетворено исковое требование (на сумму              318 тыс. руб.), направленное в суд по итогам проверки, проведенной                       в порядке ст. 8.2 Федерального закона  от 25 декабря 2008 года № 273-ФЗ               «О противодействии коррупции», в отношении депутата представительного органа мунициального образования, который не смог подтвердить законность поступивших на его банковские счета денежных средст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2024 году правоохранительными органами области выявлено                335 преступлений коррупционной направленности, из которых: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58 преступлений, предусмотренных ст. 290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79 преступлений, предусмотренных ст. 29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28 преступлений, предусмотренных ст. 291.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3 преступления, предусмотренные ст. 291.2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6 преступлений, предусмотренных ст. 204 УК РФ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Удельный вес преступлений коррупционной направленности в общем числе зарегистрированных преступлений составил 2,4 %. 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ри этом отмечается увеличение количества выявленных фактов коммерческого подкупа, общее количество которых возросло на 34 преступления или на 283%, а также значительное уменьшение зарегистрированных фактов мелкого взяточничества (ст. 291.2 УК РФ) — выявлено 43 таких преступления по сравнению со 104 преступлениями                 в 2023 году, снижение на 58,7%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о итогам 2024 года количество зарегистрированных фактов получения взяток уменьшилось на 24,7% (с 77 до 58); на 6 % уменьшилось и количество фактов дачи взяток (с 84 до 79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Выявлено 119 (АППГ – 73) преступлений коррупционной направленности, совершенных в крупном и особо крупном размерах, либо причинивших особо крупный ущерб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За 2024 год выявлено 215 лиц, совершивших преступления коррупционной направленности (АППГ – 217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В 2024 году размер причиненного материального ущерба                            по оконченным уголовным делам коррупционной направленности</w:t>
      </w:r>
      <w:r>
        <w:rPr>
          <w:rFonts w:eastAsia="Times New Roman"/>
          <w:bCs/>
          <w:kern w:val="0"/>
          <w:sz w:val="28"/>
          <w:shd w:fill="FFFF00" w:val="clear"/>
          <w:lang w:eastAsia="en-US"/>
        </w:rPr>
        <w:t xml:space="preserve"> </w:t>
      </w:r>
      <w:r>
        <w:rPr>
          <w:rFonts w:eastAsia="Times New Roman"/>
          <w:bCs/>
          <w:kern w:val="0"/>
          <w:sz w:val="28"/>
          <w:lang w:eastAsia="en-US"/>
        </w:rPr>
        <w:t>увеличился 13 839 тысяч рублей до 37 086 тысяч рублей. Добровольно погашено 18 662 тысячи рублей, что составляет 50,3% от причиненного материального ущерба (АППГ – 3 654 тысяч рублей, 26,4%). Изъято имущества, денег, ценностей на сумму 6 138 тысяч рублей (АППГ –                3 544 тысяч рублей). При проведении предварительного расследования наложен арест на имущество на сумму 212 560 тысяч рублей (АППГ –           37 847 тысяч рублей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Стоимость арестованного имущества превысила суммарный размер материального ущерба, причиненного актами коррупции, в том числе               и по уголовным делам с материальным составом (ст. ст. 159, 160 УК РФ), объем имущества, на которое наложен арест по таким делам, составил              15 235 тысяч рублей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bCs/>
          <w:kern w:val="0"/>
          <w:sz w:val="28"/>
          <w:lang w:eastAsia="en-US"/>
        </w:rPr>
        <w:t>По уголовным делам о преступлениях, предусмотренных ст.ст. 204, 290, 291, 291.1, 291.2 УК РФ, в 2024 году наложен арест на имущество стоимостью 197 325 тысяч рублей.</w:t>
      </w:r>
    </w:p>
    <w:p>
      <w:pPr>
        <w:pStyle w:val="Normal"/>
        <w:ind w:right="0" w:firstLine="709"/>
        <w:jc w:val="both"/>
        <w:rPr>
          <w:rFonts w:eastAsia="Times New Roman"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К уголовной ответственности за совершение преступлений коррупционной направленности привлечено 215 лиц.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rFonts w:eastAsia="Times New Roman"/>
          <w:kern w:val="0"/>
          <w:sz w:val="28"/>
          <w:lang w:eastAsia="en-US"/>
        </w:rPr>
        <w:t>Правоохранительными оргами в целях профилактики коррупционных правонарушений в средствах массовой информации размещаются публикации о пресечении наиболее значимых и резонансных коррупционных преступлений. Организуются брифинги с представителями средств массовой информации, общественные акции и мероприятия, на которых освещаются результаты проводимой работы, доводится информация по противодействию коррупционным преступлениям.</w:t>
      </w:r>
    </w:p>
    <w:p>
      <w:pPr>
        <w:pStyle w:val="Normal"/>
        <w:ind w:right="0" w:firstLine="709"/>
        <w:jc w:val="center"/>
        <w:rPr>
          <w:rFonts w:eastAsia="Times New Roman"/>
          <w:sz w:val="28"/>
        </w:rPr>
      </w:pPr>
      <w:r>
        <w:rPr>
          <w:b/>
          <w:bCs/>
          <w:sz w:val="28"/>
        </w:rPr>
        <w:t>III. РЕАЛИЗАЦИЯ АНТИКОРРУПЦИОННЫХ ПРОГРАММ</w:t>
      </w:r>
    </w:p>
    <w:p>
      <w:pPr>
        <w:pStyle w:val="Normal"/>
        <w:ind w:right="0"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ConsPlusNormal"/>
        <w:ind w:right="0" w:firstLine="709"/>
        <w:jc w:val="both"/>
        <w:rPr>
          <w:sz w:val="28"/>
        </w:rPr>
      </w:pPr>
      <w:r>
        <w:rPr>
          <w:szCs w:val="28"/>
        </w:rPr>
        <w:t xml:space="preserve">В 2024 году реализованы мероприятия, предусмотренные планом противодействия коррупции в Брянской области, и принятыми в государ-ственных органах Брянской области ведомственными планами                             по противодействию коррупции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bCs/>
          <w:color w:val="000000"/>
          <w:sz w:val="28"/>
        </w:rPr>
      </w:pPr>
      <w:r>
        <w:rPr>
          <w:sz w:val="28"/>
        </w:rPr>
        <w:t xml:space="preserve">В установленные сроки в федеральные органы исполнительной власти направлены доклады </w:t>
      </w:r>
      <w:r>
        <w:rPr>
          <w:rFonts w:eastAsia="Times New Roman"/>
          <w:bCs/>
          <w:color w:val="000000"/>
          <w:sz w:val="28"/>
        </w:rPr>
        <w:t xml:space="preserve">о результатах исполнения в части касающейся </w:t>
      </w:r>
      <w:r>
        <w:rPr>
          <w:rFonts w:eastAsia="Times New Roman"/>
          <w:kern w:val="0"/>
          <w:sz w:val="28"/>
          <w:lang w:eastAsia="ru-RU"/>
        </w:rPr>
        <w:t>Указа Президента Российской Федерации от 16 августа 2021 года № 478</w:t>
      </w:r>
      <w:r>
        <w:rPr>
          <w:rFonts w:eastAsia="Times New Roman"/>
          <w:bCs/>
          <w:color w:val="000000"/>
          <w:sz w:val="28"/>
        </w:rPr>
        <w:t xml:space="preserve"> «О Национальном плане противодействия коррупции на 2021 – 2024 годы». 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b/>
          <w:bCs/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</w:t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рамках обеспечения соблюдения запретов, ограничений                              и требований, установленных в целях противодействия коррупции, реализованы предусмотренные законодательством мероприятия, в том числе касающиеся работы с уведомлениями.    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За период 2024 года об иной оплачиваемой работе уведомили                     68 государственных гражданских служащих </w:t>
      </w:r>
      <w:r>
        <w:rPr>
          <w:color w:val="000000"/>
          <w:sz w:val="28"/>
        </w:rPr>
        <w:t xml:space="preserve">(2023 год – 42) </w:t>
      </w:r>
      <w:r>
        <w:rPr>
          <w:sz w:val="28"/>
        </w:rPr>
        <w:t xml:space="preserve">и 185 муни-ципальных служащих </w:t>
      </w:r>
      <w:r>
        <w:rPr>
          <w:color w:val="000000"/>
          <w:sz w:val="28"/>
        </w:rPr>
        <w:t>(2023 год – 50</w:t>
      </w:r>
      <w:r>
        <w:rPr>
          <w:sz w:val="28"/>
        </w:rPr>
        <w:t xml:space="preserve">). </w:t>
      </w:r>
    </w:p>
    <w:p>
      <w:pPr>
        <w:pStyle w:val="Normal"/>
        <w:ind w:right="0" w:firstLine="709"/>
        <w:jc w:val="both"/>
        <w:rPr>
          <w:rStyle w:val="0pt"/>
          <w:spacing w:val="0"/>
          <w:sz w:val="28"/>
          <w:szCs w:val="28"/>
        </w:rPr>
      </w:pPr>
      <w:r>
        <w:rPr>
          <w:sz w:val="28"/>
        </w:rPr>
        <w:t>Управлением по профилактике коррупционных и иных право-нарушений администрации Губернатора Брянской области и Правительства Брянской области и должностными лицами, ответственными за работу               по профилактике коррупционных и иных правонарушений в других             органах государственной власти Брянской области, иных государственных органах Брянской области, органах местного самоуправления, принимаются организационные и практические меры, направленные на выявление                      в деятельности лиц, замещающих государственные должности Брянской области, муниципальные должности, должности государственной гражданской службы Брянской области, должности муниципальной службы, признаков, свидетельствующих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Style w:val="0pt"/>
          <w:spacing w:val="0"/>
          <w:sz w:val="28"/>
          <w:szCs w:val="28"/>
        </w:rPr>
        <w:t xml:space="preserve">В истекшем году от государственных гражданских служащих Брянской области уведомления представителя нанимателя о возможном возникновении конфликта интересов не поступали </w:t>
      </w:r>
      <w:r>
        <w:rPr>
          <w:bCs/>
          <w:color w:val="000000"/>
          <w:sz w:val="28"/>
        </w:rPr>
        <w:t>(2023 год – 3</w:t>
      </w:r>
      <w:r>
        <w:rPr>
          <w:sz w:val="28"/>
        </w:rPr>
        <w:t xml:space="preserve">). В органах местного            самоуправления 1 </w:t>
      </w:r>
      <w:r>
        <w:rPr>
          <w:rStyle w:val="0pt"/>
          <w:color w:val="00000A"/>
          <w:spacing w:val="0"/>
          <w:sz w:val="28"/>
          <w:szCs w:val="28"/>
        </w:rPr>
        <w:t xml:space="preserve">муниципальный служащий </w:t>
      </w:r>
      <w:r>
        <w:rPr>
          <w:bCs/>
          <w:color w:val="000000"/>
          <w:sz w:val="28"/>
        </w:rPr>
        <w:t>(2023 год – 5</w:t>
      </w:r>
      <w:r>
        <w:rPr>
          <w:sz w:val="28"/>
        </w:rPr>
        <w:t>)</w:t>
      </w:r>
      <w:r>
        <w:rPr>
          <w:color w:val="000000"/>
          <w:sz w:val="28"/>
        </w:rPr>
        <w:t xml:space="preserve"> уведомил</w:t>
      </w:r>
      <w:r>
        <w:rPr>
          <w:sz w:val="28"/>
        </w:rPr>
        <w:t xml:space="preserve">                о возможном возникновении конфликта интересов.</w:t>
      </w:r>
      <w:r>
        <w:rPr>
          <w:rFonts w:eastAsia="Times New Roman"/>
          <w:color w:val="000000"/>
          <w:spacing w:val="8"/>
          <w:kern w:val="0"/>
          <w:sz w:val="28"/>
          <w:lang w:eastAsia="ru-RU" w:bidi="ru-RU"/>
        </w:rPr>
        <w:t xml:space="preserve"> По результатам        рассмотрения </w:t>
      </w:r>
      <w:r>
        <w:rPr>
          <w:rFonts w:eastAsia="Times New Roman"/>
          <w:color w:val="00000A"/>
          <w:kern w:val="0"/>
          <w:sz w:val="28"/>
          <w:lang w:eastAsia="ru-RU"/>
        </w:rPr>
        <w:t>уведомления приняты предусмотренные законодательством меры по предотвращению конфликта интересов.</w:t>
      </w:r>
    </w:p>
    <w:p>
      <w:pPr>
        <w:pStyle w:val="Normal"/>
        <w:ind w:right="0" w:firstLine="709"/>
        <w:jc w:val="both"/>
        <w:rPr>
          <w:bCs/>
          <w:sz w:val="28"/>
        </w:rPr>
      </w:pPr>
      <w:r>
        <w:rPr>
          <w:sz w:val="28"/>
        </w:rPr>
        <w:t>В органах государственной власти Брянской области, иных государственных органах Брянской области и органах местного                     самоуправления реализуются меры, направленные на обеспечение соблюдения гражданами, замещавшими должности государственной гражданской (муниципальной) службы Брянской области, ограничений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Cs/>
          <w:sz w:val="28"/>
        </w:rPr>
        <w:t xml:space="preserve">За период 2024 года в отношении 141 гражданина, ранее замещавшего должности государственной гражданской службы Брянской области                </w:t>
      </w:r>
      <w:r>
        <w:rPr>
          <w:bCs/>
          <w:color w:val="000000"/>
          <w:sz w:val="28"/>
        </w:rPr>
        <w:t>(2023 год – 131</w:t>
      </w:r>
      <w:r>
        <w:rPr>
          <w:bCs/>
          <w:sz w:val="28"/>
        </w:rPr>
        <w:t xml:space="preserve">) и 80 граждан, </w:t>
      </w:r>
      <w:bookmarkStart w:id="0" w:name="__DdeLink__458_541074957"/>
      <w:r>
        <w:rPr>
          <w:bCs/>
          <w:sz w:val="28"/>
        </w:rPr>
        <w:t>замещавших должности муниципальной службы</w:t>
      </w:r>
      <w:bookmarkEnd w:id="0"/>
      <w:r>
        <w:rPr>
          <w:bCs/>
          <w:sz w:val="28"/>
        </w:rPr>
        <w:t xml:space="preserve"> </w:t>
      </w:r>
      <w:r>
        <w:rPr>
          <w:bCs/>
          <w:color w:val="000000"/>
          <w:sz w:val="28"/>
        </w:rPr>
        <w:t>(2023 год – 76</w:t>
      </w:r>
      <w:r>
        <w:rPr>
          <w:bCs/>
          <w:sz w:val="28"/>
        </w:rPr>
        <w:t xml:space="preserve">), проведен анализ соблюдения ограничений  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.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 w:val="28"/>
        </w:rPr>
        <w:t xml:space="preserve">В соответствии с установленными нормативными сроками                         1255 служащими </w:t>
      </w:r>
      <w:r>
        <w:rPr>
          <w:bCs/>
          <w:color w:val="000000"/>
          <w:sz w:val="28"/>
        </w:rPr>
        <w:t>(2023 год – 1301</w:t>
      </w:r>
      <w:r>
        <w:rPr>
          <w:sz w:val="28"/>
        </w:rPr>
        <w:t xml:space="preserve">) в органах государственной власти Брянской области, иных государственных органах Брянской области               и 1678 муниципальными служащими </w:t>
      </w:r>
      <w:r>
        <w:rPr>
          <w:bCs/>
          <w:color w:val="000000"/>
          <w:sz w:val="28"/>
        </w:rPr>
        <w:t>(2023 год – 1762</w:t>
      </w:r>
      <w:r>
        <w:rPr>
          <w:sz w:val="28"/>
        </w:rPr>
        <w:t xml:space="preserve">) в органах местного самоуправления реализована обязанность по представлению сведений                    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ConsPlusNormal"/>
        <w:ind w:right="0" w:firstLine="709"/>
        <w:jc w:val="both"/>
        <w:rPr>
          <w:kern w:val="0"/>
          <w:sz w:val="28"/>
        </w:rPr>
      </w:pPr>
      <w:r>
        <w:rPr>
          <w:szCs w:val="28"/>
        </w:rPr>
        <w:t xml:space="preserve">В период декларационной кампании (с 1 января по 30 апреля) 2024 года в администрацию Губернатора Брянской области и Правительства Брянской области сведения о доходах, расходах, об имуществе и обязательствах имущественного характера представило 31 лицо, замещающее государ-ственные должности Брянской области </w:t>
      </w:r>
      <w:r>
        <w:rPr>
          <w:szCs w:val="28"/>
          <w:lang w:eastAsia="ru-RU"/>
        </w:rPr>
        <w:t>(2023 год – 31)</w:t>
      </w:r>
      <w:r>
        <w:rPr>
          <w:szCs w:val="28"/>
        </w:rPr>
        <w:t xml:space="preserve">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kern w:val="0"/>
          <w:sz w:val="28"/>
        </w:rPr>
        <w:t xml:space="preserve">Проведен анализ исполнения обязанности представлять Губернатору Брянской области сведения о доходах, расходах, об имуществе                             и обязательствах имущественного характера 2812 (2023 год – 2767) лицами, замещающими муниципальные должности депутатов представительных            органов муниципальных образований, </w:t>
      </w:r>
      <w:r>
        <w:rPr>
          <w:color w:val="00000A"/>
          <w:kern w:val="0"/>
          <w:sz w:val="28"/>
          <w:lang w:eastAsia="en-US"/>
        </w:rPr>
        <w:t xml:space="preserve">153 </w:t>
      </w:r>
      <w:r>
        <w:rPr>
          <w:kern w:val="0"/>
          <w:sz w:val="28"/>
        </w:rPr>
        <w:t xml:space="preserve">(2023 год – 153) </w:t>
      </w:r>
      <w:r>
        <w:rPr>
          <w:color w:val="00000A"/>
          <w:kern w:val="0"/>
          <w:sz w:val="28"/>
          <w:lang w:eastAsia="en-US"/>
        </w:rPr>
        <w:t>главами местных администраций, осуществляющими полномочия по контракту, 39 (2023 год – 38) лицами, замещающими муниципальные должности в контрольно-       счетных органах муниципальных образований.</w:t>
      </w:r>
      <w:r>
        <w:rPr>
          <w:kern w:val="0"/>
          <w:sz w:val="28"/>
        </w:rPr>
        <w:t xml:space="preserve"> О выявленных нарушениях требований законодательства о противодействии коррупции проинформированы </w:t>
      </w:r>
      <w:r>
        <w:rPr>
          <w:rFonts w:eastAsia="Times New Roman"/>
          <w:kern w:val="0"/>
          <w:sz w:val="28"/>
          <w:lang w:eastAsia="ru-RU"/>
        </w:rPr>
        <w:t>представительные органы муниципальных образований.</w:t>
      </w:r>
      <w:r>
        <w:rPr>
          <w:kern w:val="0"/>
          <w:sz w:val="28"/>
        </w:rPr>
        <w:t xml:space="preserve"> По результатам рассмотрения указанной информации досрочно прекращены полномочия 1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5) лица, замещающего муниципальную должность, к 5 лицам применена мера ответственности в виде замечания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4 предупреждения) 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en-US"/>
        </w:rPr>
        <w:t xml:space="preserve">В истекшем году проведены </w:t>
      </w:r>
      <w:r>
        <w:rPr>
          <w:color w:val="000000"/>
          <w:kern w:val="0"/>
          <w:sz w:val="28"/>
          <w:lang w:eastAsia="en-US"/>
        </w:rPr>
        <w:t>проверки достоверности и полноты         сведений о доходах, расходах, об имуществе и обязательствах имущественного характера в отношении 4</w:t>
      </w:r>
      <w:r>
        <w:rPr>
          <w:color w:val="00000A"/>
          <w:kern w:val="0"/>
          <w:sz w:val="28"/>
          <w:lang w:eastAsia="en-US"/>
        </w:rPr>
        <w:t xml:space="preserve"> </w:t>
      </w:r>
      <w:r>
        <w:rPr>
          <w:color w:val="000000"/>
          <w:kern w:val="0"/>
          <w:sz w:val="28"/>
          <w:lang w:eastAsia="en-US"/>
        </w:rPr>
        <w:t>глав местных администраций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Fonts w:eastAsia="Times New Roman"/>
          <w:color w:val="000000"/>
          <w:kern w:val="0"/>
          <w:sz w:val="28"/>
          <w:lang w:eastAsia="ru-RU"/>
        </w:rPr>
        <w:t xml:space="preserve">Представительными органами муниципальных образований Брянской области по итогам рассмотрения информации о </w:t>
      </w:r>
      <w:r>
        <w:rPr>
          <w:rFonts w:eastAsia="Times New Roman"/>
          <w:color w:val="000000"/>
          <w:kern w:val="0"/>
          <w:sz w:val="28"/>
          <w:lang w:eastAsia="en-US"/>
        </w:rPr>
        <w:t xml:space="preserve">результатах указанных              проверок в </w:t>
      </w:r>
      <w:r>
        <w:rPr>
          <w:color w:val="000000"/>
          <w:kern w:val="0"/>
          <w:sz w:val="28"/>
          <w:lang w:eastAsia="en-US"/>
        </w:rPr>
        <w:t xml:space="preserve">отношении 2 глав местных администраций </w:t>
      </w:r>
      <w:r>
        <w:rPr>
          <w:color w:val="000000"/>
          <w:kern w:val="0"/>
          <w:sz w:val="28"/>
        </w:rPr>
        <w:t>применена мера             ответственности в виде замечания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Управлением по профилактике коррупционных и иных право-нарушений администрации Губернатора Брянской области и Правительства Брянской области проведен анализ сведений о расходах, представленных               4 </w:t>
      </w:r>
      <w:r>
        <w:rPr>
          <w:kern w:val="0"/>
          <w:sz w:val="28"/>
        </w:rPr>
        <w:t xml:space="preserve">(2023 год – 4) </w:t>
      </w:r>
      <w:r>
        <w:rPr>
          <w:sz w:val="28"/>
        </w:rPr>
        <w:t xml:space="preserve">государственными гражданскими служащими Брянской области, 24 </w:t>
      </w:r>
      <w:r>
        <w:rPr>
          <w:kern w:val="0"/>
          <w:sz w:val="28"/>
        </w:rPr>
        <w:t xml:space="preserve">(2023 год – 16) </w:t>
      </w:r>
      <w:r>
        <w:rPr>
          <w:sz w:val="28"/>
        </w:rPr>
        <w:t xml:space="preserve">лицами, замещающими муниципальные должности, 15 </w:t>
      </w:r>
      <w:r>
        <w:rPr>
          <w:kern w:val="0"/>
          <w:sz w:val="28"/>
        </w:rPr>
        <w:t xml:space="preserve">(2023 год – 15) </w:t>
      </w:r>
      <w:r>
        <w:rPr>
          <w:sz w:val="28"/>
        </w:rPr>
        <w:t xml:space="preserve">муниципальными служащими. Кроме                 того, другими органами государственной власти Брянской области, иными государственными органами Брянской области проведен анализ сведений            о расходах, представленных 31 </w:t>
      </w:r>
      <w:r>
        <w:rPr>
          <w:kern w:val="0"/>
          <w:sz w:val="28"/>
        </w:rPr>
        <w:t xml:space="preserve">(2023 год – 22) </w:t>
      </w:r>
      <w:r>
        <w:rPr>
          <w:sz w:val="28"/>
        </w:rPr>
        <w:t>государственными гражданскими служащим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sz w:val="28"/>
        </w:rPr>
        <w:t xml:space="preserve">По результатам анализа сведений о расходах в отношении одного           муниципального служащего установлено, что источники происхождения         денежных средств в размере разницы между доходами лица, представившего сведения о расходах, и размером расходов документально не подтверждаются. На основании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принято решение об осуществлении контроля за расходами указанного лица. Материалы проверки переданы в прокуратуру Брянской области.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color w:val="00000A"/>
          <w:kern w:val="0"/>
          <w:sz w:val="28"/>
          <w:lang w:eastAsia="en-US"/>
        </w:rPr>
        <w:t>В органах государственной власти Брянской области, иных государственных органах Брянской области обеспечена работа комиссий по соблюдению требований к служебному поведению и урегулированию конфликта интересов в соответствии с требованиями указа Губернатора Брянской области от 12 мая 2015 года № 133 «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2024 году всего проведено 7 </w:t>
      </w:r>
      <w:r>
        <w:rPr>
          <w:bCs/>
          <w:color w:val="000000"/>
          <w:sz w:val="28"/>
        </w:rPr>
        <w:t>(2023 год – 10</w:t>
      </w:r>
      <w:r>
        <w:rPr>
          <w:sz w:val="28"/>
        </w:rPr>
        <w:t xml:space="preserve">) заседаний комиссий            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, на которых рассмотрены материалы в отношении 13 </w:t>
      </w:r>
      <w:r>
        <w:rPr>
          <w:bCs/>
          <w:color w:val="000000"/>
          <w:sz w:val="28"/>
        </w:rPr>
        <w:t>(2023 год – 51</w:t>
      </w:r>
      <w:r>
        <w:rPr>
          <w:sz w:val="28"/>
        </w:rPr>
        <w:t xml:space="preserve">) государственных гражданских служащих (граждан, ранее замещавших должности государственной гражданской службы, в том числе в отношении 7 </w:t>
      </w:r>
      <w:r>
        <w:rPr>
          <w:bCs/>
          <w:color w:val="000000"/>
          <w:sz w:val="28"/>
        </w:rPr>
        <w:t>(2023 год – 47</w:t>
      </w:r>
      <w:r>
        <w:rPr>
          <w:sz w:val="28"/>
        </w:rPr>
        <w:t>) –                 по фактам представления недостоверных и (или) неполных сведений                     о доходах, об имуществе и обязательствах имущественного характера,</w:t>
      </w:r>
      <w:r>
        <w:rPr/>
        <w:t xml:space="preserve"> </w:t>
      </w:r>
      <w:r>
        <w:rPr>
          <w:sz w:val="28"/>
          <w:shd w:fill="auto" w:val="clear"/>
        </w:rPr>
        <w:t xml:space="preserve">  </w:t>
      </w:r>
      <w:r>
        <w:rPr>
          <w:sz w:val="28"/>
        </w:rPr>
        <w:t xml:space="preserve">1 </w:t>
      </w:r>
      <w:r>
        <w:rPr>
          <w:bCs/>
          <w:color w:val="000000"/>
          <w:sz w:val="28"/>
        </w:rPr>
        <w:t>(2023 год – 0)</w:t>
      </w:r>
      <w:r>
        <w:rPr>
          <w:sz w:val="28"/>
        </w:rPr>
        <w:t xml:space="preserve"> – по вопросу невозможности по объективным причинам представить сведения о доходах, расходах, об имуществе и обязательствах имущественного характера в отношении супруга</w:t>
      </w:r>
      <w:r>
        <w:rPr>
          <w:color w:val="000000"/>
          <w:sz w:val="28"/>
        </w:rPr>
        <w:t>,</w:t>
      </w:r>
      <w:r>
        <w:rPr>
          <w:sz w:val="28"/>
        </w:rPr>
        <w:t xml:space="preserve"> 5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2023 год – 3)</w:t>
      </w:r>
      <w:r>
        <w:rPr>
          <w:sz w:val="28"/>
        </w:rPr>
        <w:t xml:space="preserve"> 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отчетном периоде в органах местного самоуправления проведено            74 </w:t>
      </w:r>
      <w:r>
        <w:rPr>
          <w:bCs/>
          <w:color w:val="000000"/>
          <w:sz w:val="28"/>
        </w:rPr>
        <w:t>(2023 год – 97)</w:t>
      </w:r>
      <w:r>
        <w:rPr>
          <w:sz w:val="28"/>
        </w:rPr>
        <w:t xml:space="preserve"> заседаний комиссий по соблюдению требований                         к служебному поведению и урегулированию конфликта интересов,                          на которых рассмотрены материалы в отношении 149 муниципальных служащих </w:t>
      </w:r>
      <w:r>
        <w:rPr>
          <w:bCs/>
          <w:color w:val="000000"/>
          <w:sz w:val="28"/>
        </w:rPr>
        <w:t>(2023 год – 186</w:t>
      </w:r>
      <w:r>
        <w:rPr>
          <w:sz w:val="28"/>
        </w:rPr>
        <w:t xml:space="preserve">), в том числе в отношении 76 </w:t>
      </w:r>
      <w:r>
        <w:rPr>
          <w:bCs/>
          <w:color w:val="000000"/>
          <w:sz w:val="28"/>
        </w:rPr>
        <w:t xml:space="preserve">(2023 год – 141) –             по фактам представления недостоверных или неполных сведений о доходах, об имуществе и обязательствах имущественного характера, 42 (2023год – 10) – по вопросу обеспечения соблюдения требований к служебному поведению и (или) урегулированию конфликта интересов, 31 (2023 год – 32) </w:t>
      </w:r>
      <w:r>
        <w:rPr>
          <w:sz w:val="28"/>
        </w:rPr>
        <w:t xml:space="preserve">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По итогам проведенных проверок и результатам заседаний комиссий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 1 </w:t>
      </w:r>
      <w:r>
        <w:rPr>
          <w:bCs/>
          <w:color w:val="000000"/>
          <w:sz w:val="28"/>
        </w:rPr>
        <w:t>(2023 год – 22</w:t>
      </w:r>
      <w:r>
        <w:rPr>
          <w:sz w:val="28"/>
        </w:rPr>
        <w:t>) государственный гражданский служащий привлечен к дисциплинарной ответственно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 xml:space="preserve">В органах местного самоуправления по итогам проведенных проверок и заседаний комиссий по соблюдению требований к служебному поведению   и урегулированию конфликта интересов к дисциплинарной ответственности привлечено 86 </w:t>
      </w:r>
      <w:r>
        <w:rPr>
          <w:bCs/>
          <w:color w:val="000000"/>
          <w:sz w:val="28"/>
        </w:rPr>
        <w:t>(2023 год – 55) муниципальных служащих. Из них один муниципальный служащий в связи с непринятием мер по предотвращению   и урегулированию конфликта интересов уволен в связи с утратой довер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024 году обеспечено участие государственных гражданских служащих Брянской области (муниципальных служащих), </w:t>
      </w:r>
      <w:r>
        <w:rPr>
          <w:sz w:val="28"/>
        </w:rPr>
        <w:t xml:space="preserve">в том числе  служащих, </w:t>
      </w:r>
      <w:r>
        <w:rPr>
          <w:color w:val="000000"/>
          <w:sz w:val="28"/>
        </w:rPr>
        <w:t>в должностные обязанности которых входит участие                              в противодействии коррупции, лиц, впервые поступивших на государ-ственную гражданскую службу (муниципальную службу), а также государственных гражданских служащих (муниципальных служащих),                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sz w:val="28"/>
        </w:rPr>
        <w:t>В 2024 году за счет средств областного бюджета, предусмотренных             на мероприятия по профессиональному развитию государственных гражданских служащих Брянской области, по дополнительной                        образовательной программе «Вопросы профилактики и противодействия коррупции» прошли обучение 17 государственных гражданских служащих Брянской области, по программе «Функции подразделений государственных органов по профилактике коррупционных и иных правонарушений» обучилось 20 государственных гражданских служащих Брянской област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Кроме того, в 2024 году профессиональное развитие в области противодействия коррупции было реализовано при оказании образо-вательных услуг по дополнительным образовательным программам повышения квалификации по другим направлениям деятельности, в учебные планы которых включались занятия, посвященные антикоррупционному законодательству Российской Федерации и Брянской области. 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en-US"/>
        </w:rPr>
      </w:pPr>
      <w:r>
        <w:rPr>
          <w:color w:val="000000"/>
          <w:kern w:val="0"/>
          <w:sz w:val="28"/>
        </w:rPr>
        <w:t>Помимо обучения по программам повышения квалификации государственные гражданские служащие Брянской области, муниципальные служащие участвовали в семинарах, «круглых столах», конференциях                         и других мероприятиях по профессиональному развитию в области противодействия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color w:val="00000A"/>
          <w:kern w:val="0"/>
          <w:sz w:val="28"/>
          <w:lang w:eastAsia="en-US"/>
        </w:rPr>
        <w:t xml:space="preserve">Администрацией Губернатора Брянской области и Правительства Брянской области оказывается методическая помощь органам государственной власти Брянской области, иным государственным органам Брянской области и органам местного самоуправления в реализации </w:t>
      </w:r>
      <w:r>
        <w:rPr>
          <w:bCs/>
          <w:color w:val="00000A"/>
          <w:sz w:val="28"/>
          <w:lang w:eastAsia="en-US"/>
        </w:rPr>
        <w:t>законодательства о противодействии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 xml:space="preserve">В 2024 году при реализации мероприятий мониторинга соблюдения законодательства о государственной гражданской службе пяти органам исполнительной власти Брянской области оказана </w:t>
      </w:r>
      <w:r>
        <w:rPr>
          <w:bCs/>
          <w:color w:val="00000A"/>
          <w:kern w:val="0"/>
          <w:sz w:val="28"/>
          <w:lang w:eastAsia="en-US"/>
        </w:rPr>
        <w:t>практическая и методи-ческая помощь в организации работы по профилактике коррупционных правонарушений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bCs/>
          <w:sz w:val="28"/>
          <w:lang w:eastAsia="en-US"/>
        </w:rPr>
        <w:t>В рамках целевых выездов в муниципальные районы оказана практическая и методическая помощь в организации работы по профилактике коррупции органам местного самоуправления Брасовского, Навлинского, Карачевского, Брянского, Выгоничского, Трубчевского, Жирятинского, Дубровского, Красногорского, Гордеевского, Клетнянского, Рогнединского, Унечского, Суражского, Мглинского, Комаричского, Клинцовского  муниципальных районов и городского округа города Клинцы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color w:val="00000A"/>
          <w:sz w:val="28"/>
        </w:rPr>
        <w:t>В 2024 году управлением по профилактике коррупционных и иных правонарушений администрации Губернатора Брянской области и Правитель-ства Брянской области проводились семинары-совещания, на которых руководители и специалисты кадровых служб государственных органов Брянской области, органов местного самоуправления муниципальных образований Брянской области были проинформированы об актуальных вопросах реализации мер по противодействию коррупции.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31850</wp:posOffset>
            </wp:positionH>
            <wp:positionV relativeFrom="paragraph">
              <wp:posOffset>60960</wp:posOffset>
            </wp:positionV>
            <wp:extent cx="3848100" cy="2224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0"/>
          <w:sz w:val="28"/>
        </w:rPr>
        <w:t>В указанных семинарах-совещаниях с актуальной информацией                   о правоприменительной практике в сфере противодействия коррупции выступили представители прокуратуры Брянской области, следственного управления Следственного комитета России по Брянской област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о исполнение решения комиссии при Губернаторе Брянской области по координации работы по противодействию коррупции в Брянской области   в мае и июне 2024 года управлением по профилактике коррупционных              и иных правонарушений администрации Губернатора Брянской области             и Правительства Брянской области совместно с прокуратурой Брянской области и следственным управлением Следственного комитета России              по Брянской области </w:t>
      </w:r>
      <w:r>
        <w:rPr>
          <w:rFonts w:eastAsia="Times New Roman"/>
          <w:bCs/>
          <w:sz w:val="28"/>
        </w:rPr>
        <w:t>с представителями медицинских и образовательных организаций Брянской области (руководителями, сотрудниками, ответ-ственными за организацию работы по профилактике коррупционных правонарушений, руководителями контрактной службы) проведены семинары-совещания по вопросам п</w:t>
      </w:r>
      <w:r>
        <w:rPr>
          <w:rFonts w:eastAsia="Times New Roman"/>
          <w:bCs/>
          <w:color w:val="000000"/>
          <w:sz w:val="28"/>
        </w:rPr>
        <w:t xml:space="preserve">рофилактики преступлений коррупцион-ной направленности и принятии мер по предупреждению коррупции                в указанных учреждениях. В рамках семинаров-совещаний </w:t>
      </w:r>
      <w:r>
        <w:rPr>
          <w:rFonts w:eastAsia="Times New Roman"/>
          <w:color w:val="000000"/>
          <w:sz w:val="28"/>
        </w:rPr>
        <w:t>рассмотрена практика выявления коррупционных преступлений в сфере образования               и здравоохранения, расследования и судебного рассмотрения уголовных дел     о таких преступлениях, привлечения к ответственности за коррупционные правонарушения и преступления сотрудников учреждений, а также типичные нарушения в сфере закупок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государственные органы Брянской области, органы местного самоуправления направлялись инструктивно-методические материалы с разъяснениями по вопросам исполнения обязанностей, соблюдения ограничений и запретов в сфере противодействия коррупции.</w:t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b/>
          <w:bCs/>
          <w:sz w:val="28"/>
          <w:lang w:eastAsia="ru-RU"/>
        </w:rPr>
        <w:t>оценки уровня коррупции                           в Брянской области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соответствии с планом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, утвержденным постановлением Правительства Брянской области от 14 сентября 2021 года № 370-п «Об утверждении плана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»,</w:t>
      </w:r>
      <w:r>
        <w:rPr>
          <w:rStyle w:val="Blk"/>
          <w:sz w:val="28"/>
          <w:lang w:eastAsia="ru-RU"/>
        </w:rPr>
        <w:t xml:space="preserve">                   и на основании Соглашения о сотрудничестве между администрацией Губернатора Брянской области и Правительства Брянской области                     и </w:t>
      </w:r>
      <w:r>
        <w:rPr>
          <w:rStyle w:val="Blk"/>
          <w:bCs/>
          <w:sz w:val="28"/>
          <w:lang w:eastAsia="ru-RU"/>
        </w:rPr>
        <w:t>Брянским филиалом ФГБОУ ВО «Российская академия народного хозяйства и государственной службы при Президенте Российской Федера-ции»</w:t>
      </w:r>
      <w:r>
        <w:rPr>
          <w:rStyle w:val="Blk"/>
          <w:sz w:val="28"/>
          <w:lang w:eastAsia="ru-RU"/>
        </w:rPr>
        <w:t xml:space="preserve"> проведено социологическое исследование в целях </w:t>
      </w:r>
      <w:r>
        <w:rPr>
          <w:rStyle w:val="Blk"/>
          <w:rFonts w:eastAsia="Times New Roman"/>
          <w:sz w:val="28"/>
          <w:lang w:eastAsia="ru-RU"/>
        </w:rPr>
        <w:t xml:space="preserve">оценки уровня коррупции в Брянской области. </w:t>
      </w:r>
    </w:p>
    <w:p>
      <w:pPr>
        <w:pStyle w:val="Normal"/>
        <w:ind w:right="0" w:firstLine="709"/>
        <w:jc w:val="both"/>
        <w:rPr>
          <w:iCs/>
          <w:sz w:val="28"/>
        </w:rPr>
      </w:pPr>
      <w:r>
        <w:rPr>
          <w:sz w:val="28"/>
        </w:rPr>
        <w:t>Опрос проводился в октябре-декабре 2024 года.</w:t>
      </w:r>
    </w:p>
    <w:p>
      <w:pPr>
        <w:pStyle w:val="Normal"/>
        <w:ind w:right="0" w:firstLine="709"/>
        <w:jc w:val="both"/>
        <w:rPr>
          <w:i/>
          <w:i/>
          <w:iCs/>
          <w:sz w:val="28"/>
          <w:shd w:fill="FFFF00" w:val="clear"/>
          <w:lang w:val="en-US" w:eastAsia="en-US"/>
        </w:rPr>
      </w:pPr>
      <w:r>
        <w:rPr>
          <w:iCs/>
          <w:sz w:val="28"/>
        </w:rPr>
        <w:t>Респондентами исследования были жители Брянской области старше     18 лет. В опросе приняли участие 2206 человек, имеющие различный уровень образования, материального достатка, занятых в различных отраслях экономики и проживающих как в городах, так и в сельской местно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ценивая уровень коррупции в стране в целом, 13 % опрошенных отметили, что в сравнении с прошлым годом случаев коррупции стало меньше, 17 % граждан полагают, что случаев коррупции стало больше, 21% считают, что уровень не изменился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0560" cy="3232785"/>
            <wp:effectExtent l="0" t="0" r="0" b="0"/>
            <wp:wrapSquare wrapText="largest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бсолютное большинство опрошенных граждан отметили, что сами  в последнее время не попадали в ситуацию, когда они знали, предполагали или чувствовали, что для решения той или иной проблемы необходимо неформальное вознаграждение, взятка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53710" cy="3121025"/>
            <wp:effectExtent l="0" t="0" r="0" b="0"/>
            <wp:wrapSquare wrapText="largest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твечая на вопрос о причинах коррупционных ситуаций, более 40% опрошенных указывают на то, что существенная роль в возникновении 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/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586105</wp:posOffset>
            </wp:positionV>
            <wp:extent cx="5417185" cy="2861945"/>
            <wp:effectExtent l="0" t="0" r="0" b="0"/>
            <wp:wrapSquare wrapText="largest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коррупционной ситуации принадлежит самим гражданам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огласно результатам опроса наказание не является для граждан определяющим фактором, сдерживающим их от совершения коррупционного преступления. Называя причины, по которым граждане точно не стали бы давать взятку, менее 3 %  назвали такую причину как опасность наказания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2075</wp:posOffset>
            </wp:positionH>
            <wp:positionV relativeFrom="paragraph">
              <wp:posOffset>3175</wp:posOffset>
            </wp:positionV>
            <wp:extent cx="5749925" cy="3679190"/>
            <wp:effectExtent l="0" t="0" r="0" b="0"/>
            <wp:wrapSquare wrapText="largest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iCs/>
          <w:sz w:val="28"/>
          <w:lang w:val="en-US" w:eastAsia="en-US"/>
        </w:rPr>
        <w:t>Оценочные суждения в отношении тех, кто дает взятки и тех, кто            их берет</w:t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765" cy="3109595"/>
            <wp:effectExtent l="0" t="0" r="0" b="0"/>
            <wp:wrapSquare wrapText="largest"/>
            <wp:docPr id="7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i/>
          <w:i/>
          <w:iCs/>
          <w:sz w:val="28"/>
        </w:rPr>
      </w:pPr>
      <w:r>
        <w:rPr>
          <w:sz w:val="28"/>
        </w:rPr>
        <w:t>Согласно материалам социологического исследования, проведенного Службой специальной связи и информации ФСО России, граждане положительно характеризуют работу властей по противодействию коррупции в Брянской обла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Сумма положительных оценок граждан на вопрос: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«Как Вы оцениваете работу властей по противодействию коррупции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 субъекте Вашего проживания» составила более 70% </w:t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3815</wp:posOffset>
            </wp:positionH>
            <wp:positionV relativeFrom="paragraph">
              <wp:posOffset>5080</wp:posOffset>
            </wp:positionV>
            <wp:extent cx="5561965" cy="2861945"/>
            <wp:effectExtent l="0" t="0" r="0" b="0"/>
            <wp:wrapSquare wrapText="largest"/>
            <wp:docPr id="8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3.3. Взаимодействие с институтами гражданского общества, образовательными организациями. Антикоррупционное информирование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Продолжена практика взаимодействия государственных органов Брянской области с правоохранительными органами, институтами граждан-ского общества, образовательными организациям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жиме видео-конференц-связи управление по профилактике коррупционных и иных правонарушений приняло участие в организованном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Министерством цифрового развития, связи и массовых коммуникаций Российской Федерации </w:t>
      </w:r>
      <w:r>
        <w:rPr>
          <w:sz w:val="28"/>
        </w:rPr>
        <w:t>для уполномоченных сотрудников органов государственной власти субъектов Российской Федерации</w:t>
      </w:r>
      <w:r>
        <w:rPr>
          <w:color w:val="000000"/>
          <w:sz w:val="28"/>
        </w:rPr>
        <w:t xml:space="preserve"> инструктаже                    </w:t>
      </w:r>
      <w:r>
        <w:rPr>
          <w:sz w:val="28"/>
        </w:rPr>
        <w:t xml:space="preserve">по работе с подсистемой обеспечения соблюдения требований к служебному поведению, урегулирования конфликта интересов и противодействия коррупции; участвовали в совещании по </w:t>
      </w:r>
      <w:r>
        <w:rPr>
          <w:color w:val="000000"/>
          <w:sz w:val="28"/>
        </w:rPr>
        <w:t>вопросам декларационной кампании, проведенном Министерством труда и социальной защиты Российской Федерации, а также в совещании Комитета Совета Федерации            по Регламенту и организации парламентской деятельности по теме «Совершенствование практики применения действующего нормативно-правового регулирования механизмов работы региональных антикор-рупционных комиссий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 декабря 2024 года в рамках Международного дня борьбы                            с коррупцией представители управления по профилактике коррупционных             и иных правонарушений администрации Губернатора Брянской области                и Правительства Брянской области приняли участие в работе круглого стола-встречи сотрудников и студентов ФГБОУ ВО «Брянский государственный университет имени академика И.Г. Петровского» с представителями право-охранительных органов и органов власти, а также во Всероссийской интерактивной акции, проведенной Торгово-промышленной палатой Российской Федерации.</w:t>
      </w:r>
    </w:p>
    <w:p>
      <w:pPr>
        <w:pStyle w:val="Normal"/>
        <w:ind w:right="0" w:firstLine="709"/>
        <w:jc w:val="both"/>
        <w:rPr>
          <w:color w:val="000000"/>
          <w:spacing w:val="-1"/>
          <w:sz w:val="28"/>
          <w:lang w:bidi="hi-IN"/>
        </w:rPr>
      </w:pPr>
      <w:r>
        <w:rPr>
          <w:color w:val="000000"/>
          <w:sz w:val="28"/>
        </w:rPr>
        <w:t xml:space="preserve">Кроме того в декабре 2024 года администрация Губернатора Брянской области и Правительства Брянской области совместно с прокуратурой Брянской области, управлением Министерства внутренних дел России                по Брянской области, следственным управлением Следственного комитета России по Брянской области, преподавателями и обучающимися высших учебных заведений Брянской области приняла участие в работе круглого стола «Традиционные направления и современные технологии в противо-действии коррупции в Российской Федерации», проведенного в </w:t>
      </w:r>
      <w:r>
        <w:rPr>
          <w:color w:val="000000"/>
          <w:spacing w:val="-1"/>
          <w:sz w:val="28"/>
          <w:lang w:bidi="hi-IN"/>
        </w:rPr>
        <w:t>Брянском филиале ФГБОУ ВО «Российская академия народного хозяйства и государ-ственной службы при Президенте Российской Федерации»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0"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pacing w:val="-1"/>
          <w:sz w:val="28"/>
          <w:lang w:bidi="hi-IN"/>
        </w:rPr>
        <w:t xml:space="preserve">В целях привлечения внимания молодежи к проблеме коррупции                     администрацией Губернатора Брянской области и Правительства Брянской области совместно с Брянским филиалом ФГБОУ ВО «Российская академия народного хозяйства и государственной службы при Президенте Российской Федерации» проведен конкурс студенческих работ по вопросам противодействия коррупции. </w:t>
      </w:r>
      <w:r>
        <w:rPr>
          <w:rFonts w:eastAsia="Times New Roman"/>
          <w:color w:val="00000A"/>
          <w:spacing w:val="-1"/>
          <w:sz w:val="28"/>
          <w:lang w:bidi="hi-IN"/>
        </w:rPr>
        <w:t xml:space="preserve">В рамках мероприятия, посвященного Международному дню борьбы с коррупцией победители и призеры конкурса награждены дипломами. </w:t>
      </w:r>
      <w:r>
        <w:rPr>
          <w:color w:val="000000"/>
          <w:spacing w:val="-1"/>
          <w:sz w:val="28"/>
          <w:lang w:bidi="hi-IN"/>
        </w:rPr>
        <w:t>По итогам конкурса, проведенного в 2023 году, л</w:t>
      </w:r>
      <w:r>
        <w:rPr>
          <w:color w:val="000000"/>
          <w:sz w:val="28"/>
        </w:rPr>
        <w:t>учший видеоролик был показан по региональному телевидению в качестве социальной рекламы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eastAsia="en-US"/>
        </w:rPr>
        <w:t xml:space="preserve">В рамках </w:t>
      </w:r>
      <w:r>
        <w:rPr>
          <w:bCs/>
          <w:color w:val="000000"/>
          <w:sz w:val="28"/>
          <w:lang w:eastAsia="en-US"/>
        </w:rPr>
        <w:t>совершенствования мер по профилактике коррупционных правонарушений путем привлечения внимания общественности, журна-листов и средств массовой информации к проблеме противодействия коррупции и повышения правовой грамотности населения в сферах деятельности, наиболее подверженных коррупционным рискам</w:t>
      </w:r>
      <w:r>
        <w:rPr>
          <w:color w:val="000000"/>
          <w:sz w:val="28"/>
          <w:lang w:eastAsia="en-US"/>
        </w:rPr>
        <w:t xml:space="preserve">, </w:t>
      </w:r>
      <w:r>
        <w:rPr>
          <w:color w:val="00000A"/>
          <w:sz w:val="28"/>
          <w:lang w:eastAsia="en-US"/>
        </w:rPr>
        <w:t xml:space="preserve">повышения эффективности информационного сопровождения антикоррупционных мероприятий </w:t>
      </w:r>
      <w:r>
        <w:rPr>
          <w:color w:val="000000"/>
          <w:spacing w:val="-1"/>
          <w:sz w:val="28"/>
          <w:lang w:eastAsia="en-US"/>
        </w:rPr>
        <w:t>а</w:t>
      </w:r>
      <w:r>
        <w:rPr>
          <w:color w:val="000000"/>
          <w:sz w:val="28"/>
          <w:lang w:eastAsia="en-US"/>
        </w:rPr>
        <w:t xml:space="preserve">дминистрацией Губернатора Брянской области и Правитель-ства Брянской области совместно с департаментом внутренней политики Брянской области проведен областной творческий конкурс </w:t>
      </w:r>
      <w:bookmarkStart w:id="1" w:name="_GoBack_Копия_1"/>
      <w:bookmarkEnd w:id="1"/>
      <w:r>
        <w:rPr>
          <w:color w:val="000000"/>
          <w:spacing w:val="-1"/>
          <w:sz w:val="28"/>
          <w:lang w:eastAsia="en-US"/>
        </w:rPr>
        <w:t>«СМИ против коррупции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тогам конкурса «СМИ против коррупции» победители и участники отмечены д</w:t>
      </w:r>
      <w:r>
        <w:rPr>
          <w:rFonts w:eastAsia="Times New Roman"/>
          <w:color w:val="000000"/>
          <w:sz w:val="28"/>
          <w:lang w:eastAsia="ru-RU"/>
        </w:rPr>
        <w:t>иплом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Государственные средства массовой информации взаимодействуют               с органами, осуществляющими противодействие коррупции. Информа-ционные материалы антикоррупционной направленности правоохранитель-ных органов регулярно размещаются на страницах государственных печатных средств массовой информа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течение 2024 года в государственных печатных изданиях было размещено 149 публикаций, в сетевых изданиях – 160 материалов,                      на телеканале «Брянская Губерния» вышло 13 сюжетов и программ,                              в эфире радиопрограммы «32Радио» организовано 7 выпусков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Данные материалы направлены на привлечение внимания обществен-ности к проблеме противодействия коррупции, а также на формирование           в обществе нетерпимости к коррупционному поведению, на повышение правовой грамотности населения в сферах деятельности, наиболее подверженных коррупционным рискам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2025 году работа по реализации мер по противодействию коррупции                     в Брянской области продолжена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color w:val="00000A"/>
      <w:u w:val="non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Style15">
    <w:name w:val="Верхний колонтитул Знак"/>
    <w:qFormat/>
    <w:rPr>
      <w:rFonts w:eastAsia="Calibri"/>
      <w:color w:val="00000A"/>
      <w:sz w:val="28"/>
    </w:rPr>
  </w:style>
  <w:style w:type="character" w:styleId="Style16">
    <w:name w:val="Нижний колонтитул Знак"/>
    <w:qFormat/>
    <w:rPr>
      <w:rFonts w:eastAsia="Calibri"/>
      <w:color w:val="00000A"/>
      <w:sz w:val="28"/>
    </w:rPr>
  </w:style>
  <w:style w:type="character" w:styleId="Style17">
    <w:name w:val="Текст выноски Знак"/>
    <w:qFormat/>
    <w:rPr>
      <w:rFonts w:ascii="Segoe UI" w:hAnsi="Segoe UI" w:eastAsia="Calibri" w:cs="Segoe UI"/>
      <w:color w:val="00000A"/>
      <w:sz w:val="18"/>
      <w:szCs w:val="18"/>
    </w:rPr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">
    <w:name w:val="WW-Интернет-ссылка"/>
    <w:qFormat/>
    <w:rPr>
      <w:color w:val="000080"/>
      <w:u w:val="single"/>
    </w:rPr>
  </w:style>
  <w:style w:type="character" w:styleId="Style18">
    <w:name w:val="Основной текст_"/>
    <w:qFormat/>
    <w:rPr>
      <w:spacing w:val="7"/>
      <w:sz w:val="23"/>
      <w:szCs w:val="23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Standard"/>
    <w:pPr>
      <w:suppressLineNumbers/>
    </w:pPr>
    <w:rPr>
      <w:rFonts w:cs="Mangal"/>
    </w:rPr>
  </w:style>
  <w:style w:type="paragraph" w:styleId="311">
    <w:name w:val="Заголовок 31"/>
    <w:basedOn w:val="Standard"/>
    <w:qFormat/>
    <w:pPr>
      <w:spacing w:lineRule="auto" w:line="240" w:before="280" w:after="280"/>
    </w:pPr>
    <w:rPr>
      <w:rFonts w:eastAsia="Times New Roman"/>
      <w:b/>
      <w:bCs/>
      <w:sz w:val="27"/>
      <w:szCs w:val="27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Style22">
    <w:name w:val="Обычный (веб)"/>
    <w:basedOn w:val="Standard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Style25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Style26">
    <w:name w:val="Текст выноски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4">
    <w:name w:val="Основной текст (2)"/>
    <w:basedOn w:val="Standard"/>
    <w:qFormat/>
    <w:pPr>
      <w:spacing w:lineRule="exact" w:line="283" w:before="0" w:after="240"/>
      <w:jc w:val="center"/>
    </w:pPr>
    <w:rPr>
      <w:rFonts w:ascii="Times New Roman" w:hAnsi="Times New Roman" w:eastAsia="Times New Roman" w:cs="Times New Roman"/>
    </w:rPr>
  </w:style>
  <w:style w:type="paragraph" w:styleId="43">
    <w:name w:val="Заголовок №4"/>
    <w:basedOn w:val="Standard"/>
    <w:qFormat/>
    <w:pPr>
      <w:spacing w:lineRule="auto" w:line="240" w:before="300" w:after="300"/>
      <w:ind w:left="0" w:right="0" w:hanging="440"/>
      <w:jc w:val="both"/>
    </w:pPr>
    <w:rPr>
      <w:rFonts w:ascii="Times New Roman" w:hAnsi="Times New Roman" w:eastAsia="Times New Roman" w:cs="Times New Roman"/>
      <w:b/>
      <w:bCs/>
    </w:rPr>
  </w:style>
  <w:style w:type="paragraph" w:styleId="TableHeading">
    <w:name w:val="Table Heading"/>
    <w:basedOn w:val="TableContents"/>
    <w:qFormat/>
    <w:pPr/>
    <w:rPr/>
  </w:style>
  <w:style w:type="paragraph" w:styleId="Style27">
    <w:name w:val="Иллюстрация"/>
    <w:basedOn w:val="52"/>
    <w:qFormat/>
    <w:pPr/>
    <w:rPr/>
  </w:style>
  <w:style w:type="paragraph" w:styleId="14">
    <w:name w:val="Текст1"/>
    <w:basedOn w:val="52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Style28">
    <w:name w:val="Фигура"/>
    <w:basedOn w:val="7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chart" Target="charts/chart5.xml"/><Relationship Id="rId9" Type="http://schemas.openxmlformats.org/officeDocument/2006/relationships/chart" Target="charts/chart6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лучаев коррупции стало меньше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2.6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Уровень коррупции не изменился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44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лучаев коррупции стало больше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4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Затруднились ответить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8.41</c:v>
                </c:pt>
              </c:numCache>
            </c:numRef>
          </c:val>
        </c:ser>
        <c:gapWidth val="100"/>
        <c:shape val="box"/>
        <c:axId val="72081281"/>
        <c:axId val="52459200"/>
        <c:axId val="0"/>
      </c:bar3DChart>
      <c:catAx>
        <c:axId val="72081281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59200"/>
        <c:crosses val="autoZero"/>
        <c:auto val="1"/>
        <c:lblAlgn val="ctr"/>
        <c:lblOffset val="100"/>
        <c:noMultiLvlLbl val="0"/>
      </c:catAx>
      <c:valAx>
        <c:axId val="52459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81281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2a6099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2a6099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Нет, в такую ситуацию попадать не  приходилось</c:v>
                </c:pt>
                <c:pt idx="1">
                  <c:v>Да. мне приходилось попадать в такую ситуацию</c:v>
                </c:pt>
                <c:pt idx="2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72.67</c:v>
                </c:pt>
                <c:pt idx="1">
                  <c:v>10.56</c:v>
                </c:pt>
                <c:pt idx="2">
                  <c:v>16.77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669346473029046"/>
          <c:y val="0.300449982692973"/>
          <c:w val="0.317383129092913"/>
          <c:h val="0.508769905377337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214091060152875"/>
          <c:y val="0.036365924248144"/>
          <c:w val="0.534596211365902"/>
          <c:h val="0.398766830250409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 учреждении не наставают на взятках, но их дают, поскольку так надежнее (спокойнее, вернее)</c:v>
                </c:pt>
              </c:strCache>
            </c:strRef>
          </c:tx>
          <c:spPr>
            <a:solidFill>
              <a:srgbClr val="b4c7dc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729fc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46.3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Дают понять со стороны учреждения (должностного лица), что именно так следует сделать, заставляют давать взятки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6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Заранее известно, что без взятки не обойтись, исходя из опыта родных, знакомых</c:v>
                </c:pt>
              </c:strCache>
            </c:strRef>
          </c:tx>
          <c:spPr>
            <a:solidFill>
              <a:srgbClr val="afd09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afd095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32.05</c:v>
                </c:pt>
              </c:numCache>
            </c:numRef>
          </c:val>
        </c:ser>
        <c:gapWidth val="100"/>
        <c:shape val="cylinder"/>
        <c:axId val="10970924"/>
        <c:axId val="27855342"/>
      </c:bar3DChart>
      <c:catAx>
        <c:axId val="10970924"/>
        <c:scaling>
          <c:orientation val="minMax"/>
        </c:scaling>
        <c:delete val="1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55342"/>
        <c:auto val="1"/>
        <c:lblAlgn val="ctr"/>
        <c:lblOffset val="100"/>
        <c:noMultiLvlLbl val="0"/>
      </c:catAx>
      <c:valAx>
        <c:axId val="27855342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70924"/>
        <c:crossBetween val="between"/>
      </c:valAx>
    </c:plotArea>
    <c:legend>
      <c:legendPos val="r"/>
      <c:layout>
        <c:manualLayout>
          <c:xMode val="edge"/>
          <c:yMode val="edge"/>
          <c:x val="0.0604187437686939"/>
          <c:y val="0.411476028690072"/>
          <c:w val="0.85868120180803"/>
          <c:h val="0.5877170903599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ля меня это слишком дорого</c:v>
                </c:pt>
              </c:strCache>
            </c:strRef>
          </c:tx>
          <c:spPr>
            <a:solidFill>
              <a:srgbClr val="314004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9.9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не противно это делать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8.59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Я не знаю как это делается, неудобно</c:v>
                </c:pt>
              </c:strCache>
            </c:strRef>
          </c:tx>
          <c:spPr>
            <a:solidFill>
              <a:srgbClr val="7e0021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1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Я принципиально не даю взяток, даже если все это делают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8.45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Могу добиться своего и без взяток, другим путем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7.04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Я боюсь, что меня поймают и накажут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.58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Другое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6.27</c:v>
                </c:pt>
              </c:numCache>
            </c:numRef>
          </c:val>
        </c:ser>
        <c:gapWidth val="100"/>
        <c:shape val="cylinder"/>
        <c:axId val="42684784"/>
        <c:axId val="7029932"/>
        <c:axId val="0"/>
      </c:bar3DChart>
      <c:catAx>
        <c:axId val="42684784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9932"/>
        <c:crosses val="autoZero"/>
        <c:auto val="1"/>
        <c:lblAlgn val="ctr"/>
        <c:lblOffset val="100"/>
        <c:noMultiLvlLbl val="0"/>
      </c:catAx>
      <c:valAx>
        <c:axId val="7029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84784"/>
        <c:crosses val="autoZero"/>
        <c:crossBetween val="between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5308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55308d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ffff38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е осуждаю тех, кто кто дает взятки, осуждаю тех, кто их берет</c:v>
                </c:pt>
                <c:pt idx="1">
                  <c:v>Осуждаю и тех, кто дает взятки, и тех, кто их берет</c:v>
                </c:pt>
                <c:pt idx="2">
                  <c:v>Осуждаю тех, кто дает взятки, не осуждаю тех, кто их берет</c:v>
                </c:pt>
                <c:pt idx="3">
                  <c:v>Не осуждаю ни тех кто дает взятки, ни тех, кто их берет</c:v>
                </c:pt>
                <c:pt idx="4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1.06</c:v>
                </c:pt>
                <c:pt idx="1">
                  <c:v>42.52</c:v>
                </c:pt>
                <c:pt idx="2">
                  <c:v>1.81</c:v>
                </c:pt>
                <c:pt idx="3">
                  <c:v>6.53</c:v>
                </c:pt>
                <c:pt idx="4">
                  <c:v>38.08</c:v>
                </c:pt>
              </c:numCache>
            </c:numRef>
          </c:val>
        </c:ser>
      </c:pie3DChart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478215834789927"/>
          <c:y val="0.240090600226501"/>
          <c:w val="0.497313394186573"/>
          <c:h val="0.579086447716119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eb91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5eb91e"/>
              </a:solidFill>
              <a:ln w="0">
                <a:noFill/>
              </a:ln>
            </c:spPr>
          </c:dPt>
          <c:dPt>
            <c:idx val="1"/>
            <c:spPr>
              <a:solidFill>
                <a:srgbClr val="0093d9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51a8b"/>
              </a:solidFill>
              <a:ln w="0">
                <a:noFill/>
              </a:ln>
            </c:spPr>
          </c:dPt>
          <c:dPt>
            <c:idx val="4"/>
            <c:spPr>
              <a:solidFill>
                <a:srgbClr val="c9211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Безусловно положительно</c:v>
                </c:pt>
                <c:pt idx="1">
                  <c:v>Скорее положительно</c:v>
                </c:pt>
                <c:pt idx="2">
                  <c:v>Затруднились ответить</c:v>
                </c:pt>
                <c:pt idx="3">
                  <c:v>Скорее отрицательно</c:v>
                </c:pt>
                <c:pt idx="4">
                  <c:v>Безусловно отрицательн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9.6</c:v>
                </c:pt>
                <c:pt idx="1">
                  <c:v>54.9</c:v>
                </c:pt>
                <c:pt idx="2">
                  <c:v>9.5</c:v>
                </c:pt>
                <c:pt idx="3">
                  <c:v>11</c:v>
                </c:pt>
                <c:pt idx="4">
                  <c:v>5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00239528711076584"/>
          <c:y val="0.064426827733736"/>
          <c:w val="0.326751262462774"/>
          <c:h val="0.93581676315127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korr3</dc:creator>
  <dc:description/>
  <dc:language>en-US</dc:language>
  <cp:lastModifiedBy/>
  <cp:lastPrinted>2025-04-21T17:47:00Z</cp:lastPrinted>
  <dcterms:modified xsi:type="dcterms:W3CDTF">2025-04-22T05:52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